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51623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387021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323537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